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e na podstawi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STAWA z dnia 12 maja 2011 r. o kredycie konsumenckim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Cs/>
          <w:sz w:val="22"/>
          <w:szCs w:val="22"/>
        </w:rPr>
        <w:t xml:space="preserve">Dz. U. z 2011 r. Nr 126, poz. 715), źródło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isap.sejm.gov.pl/DetailsServlet?id=WDU20111260715</w:t>
        </w:r>
      </w:hyperlink>
    </w:p>
    <w:p>
      <w:pPr>
        <w:pStyle w:val="Defaul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 w:val="32"/>
          <w:szCs w:val="32"/>
        </w:rPr>
        <w:t>Kredyt konsumencki</w:t>
        <w:br/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To umowa o kredyt w wysokości nie większej niż </w:t>
      </w:r>
      <w:r>
        <w:rPr>
          <w:rFonts w:cs="Calibri" w:ascii="Calibri" w:hAnsi="Calibri"/>
          <w:b/>
          <w:sz w:val="22"/>
          <w:szCs w:val="22"/>
        </w:rPr>
        <w:t>255 550 zł</w:t>
      </w:r>
      <w:r>
        <w:rPr>
          <w:rFonts w:cs="Calibri" w:ascii="Calibri" w:hAnsi="Calibri"/>
          <w:sz w:val="22"/>
          <w:szCs w:val="22"/>
        </w:rPr>
        <w:t xml:space="preserve"> albo równowartość tej kwoty w walucie innej niż waluta polska.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czególności jest to: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pożyczki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umowa kredytu w rozumieniu przepisów prawa bankoweg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umowa o odroczeniu konsumentowi terminu spełnienia świadczenia pieniężnego</w:t>
      </w:r>
      <w:r>
        <w:rPr>
          <w:rFonts w:cs="Calibri" w:ascii="Calibri" w:hAnsi="Calibri"/>
          <w:sz w:val="22"/>
          <w:szCs w:val="22"/>
        </w:rPr>
        <w:t>, jeżeli konsument jest zobowiązany do poniesienia jakichkolwiek kosztów związanych z odroczeniem spełnienia świadczenia;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umowa o kredyt, w której kredytodawca zaciąga zobowiązanie wobec osoby trzeciej</w:t>
      </w:r>
      <w:r>
        <w:rPr>
          <w:rFonts w:cs="Calibri" w:ascii="Calibri" w:hAnsi="Calibri"/>
          <w:sz w:val="22"/>
          <w:szCs w:val="22"/>
        </w:rPr>
        <w:t>, a konsument zobowiązuje się do zwrotu kredytodawcy spełnionego świadczenia;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umowa o kredyt odnawial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łowniczek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ałkowity koszt kredytu</w:t>
      </w:r>
      <w:r>
        <w:rPr>
          <w:rFonts w:cs="Calibri" w:ascii="Calibri" w:hAnsi="Calibri"/>
          <w:sz w:val="22"/>
          <w:szCs w:val="22"/>
        </w:rPr>
        <w:t xml:space="preserve"> – wszelkie koszty, które konsument jest zobowiązany ponieść w związku z umową o kredyt, w szczególności: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, opłaty, prowizje, podatki i marże jeżeli są znane kredytodawcy oraz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ług dodatkowych, w przypadku gdy ich poniesienie jest niezbędne do uzyskania kredytu – z wyjątkiem kosztów opłat notarialnych ponoszonych przez konsumenta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łkowita kwota kredytu</w:t>
      </w:r>
      <w:r>
        <w:rPr>
          <w:rFonts w:cs="Calibri" w:ascii="Calibri" w:hAnsi="Calibri"/>
          <w:sz w:val="22"/>
          <w:szCs w:val="22"/>
        </w:rPr>
        <w:t xml:space="preserve"> – suma wszystkich środków pieniężnych, które kredytodawca udostępnia konsumentowi na podstawie umowy o kredyt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Całkowita kwota do zapłaty przez konsumenta</w:t>
      </w:r>
      <w:r>
        <w:rPr>
          <w:rFonts w:cs="Calibri" w:ascii="Calibri" w:hAnsi="Calibri"/>
          <w:sz w:val="22"/>
          <w:szCs w:val="22"/>
        </w:rPr>
        <w:t xml:space="preserve"> – suma całkowitego kosztu kredytu i całkowitej kwoty kredytu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Stopa oprocentowania kredytu</w:t>
      </w:r>
      <w:r>
        <w:rPr>
          <w:rFonts w:cs="Calibri" w:ascii="Calibri" w:hAnsi="Calibri"/>
          <w:sz w:val="22"/>
          <w:szCs w:val="22"/>
        </w:rPr>
        <w:t xml:space="preserve"> – stopa oprocentowania wyrażona, jako stałe lub zmienne oprocentowanie stosowane do całkowitej kwoty kredytu w stosunku rocznym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ła stopa oprocentowania kredytu</w:t>
      </w:r>
      <w:r>
        <w:rPr>
          <w:rFonts w:cs="Calibri" w:ascii="Calibri" w:hAnsi="Calibri"/>
          <w:sz w:val="22"/>
          <w:szCs w:val="22"/>
        </w:rPr>
        <w:t xml:space="preserve"> – stopa oprocentowania określona wyłącznie w umowie </w:t>
        <w:br/>
        <w:t>o kredyt, przy wykorzystaniu określonej stałej wartości procentowej wyrażonej na cały czas obowiązywania umowy lub w danych okresach obowiązywania umowy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zeczywista roczna stopa oprocentowania</w:t>
      </w:r>
      <w:r>
        <w:rPr>
          <w:rFonts w:cs="Calibri" w:ascii="Calibri" w:hAnsi="Calibri"/>
          <w:sz w:val="22"/>
          <w:szCs w:val="22"/>
        </w:rPr>
        <w:t xml:space="preserve"> – całkowity koszt kredytu ponoszony przez konsumenta, wyrażony jako wartość procentowa całkowitej kwoty kredytu w stosunku rocznym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ena ryzyka kredytowego</w:t>
      </w:r>
      <w:r>
        <w:rPr>
          <w:rFonts w:cs="Calibri" w:ascii="Calibri" w:hAnsi="Calibri"/>
          <w:sz w:val="22"/>
          <w:szCs w:val="22"/>
        </w:rPr>
        <w:t xml:space="preserve"> – ocena zdolności konsumenta do spłaty zaciągniętego kredytu wraz z odsetkami, w terminach określonych w umowie o kredyt konsumencki, dokonywana przez kredytodawcę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Umowa o kredyt konsumenck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na być zawarta w formie pisemnej, chyba że odrębne przepisy przewidują inną szczególną formę;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edytodawca lub pośrednik kredytowy jest zobowiązany niezwłocznie doręczyć ją konsumentowi;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na być sformułowana w sposób jednoznaczny i zrozumiały;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Umowa w wersji podstawowej powinna określać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mię, nazwisko i adres konsumenta oraz imię, nazwisko (nazwę) i adres (siedzibę) kredytodawcy i pośrednika kredytowego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rodzaj kredytu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zas obowiązywania umowy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ałkowitą kwotę kredytu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erminy i sposób wypłaty kredytu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topę oprocentowania kredytu oraz warunki jej zmiany</w:t>
      </w:r>
      <w:r>
        <w:rPr>
          <w:rFonts w:cs="Calibri" w:ascii="Calibri" w:hAnsi="Calibri"/>
          <w:sz w:val="22"/>
          <w:szCs w:val="22"/>
        </w:rPr>
        <w:t xml:space="preserve"> z podaniem indeksu lub stopy referencyjnej, o ile ma zastosowanie do pierwotnej stopy oprocentowania kredytu; jeżeli umowa o kredyt konsumencki przewiduje różne stopy oprocentowania, informacje te podaje się dla wszystkich stosowanych stóp procentowych w danym okresie obowiązywania umowy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rzeczywistą roczną stopę oprocentowania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/>
          <w:sz w:val="22"/>
          <w:szCs w:val="22"/>
        </w:rPr>
        <w:t>całkowitą kwotę do zapłaty przez konsumenta</w:t>
      </w:r>
      <w:r>
        <w:rPr>
          <w:rFonts w:cs="Calibri" w:ascii="Calibri" w:hAnsi="Calibri"/>
          <w:sz w:val="22"/>
          <w:szCs w:val="22"/>
        </w:rPr>
        <w:t xml:space="preserve"> ustaloną w dniu zawarcia umowy o kredyt konsumencki wraz z podaniem wszystkich założeń przyjętych do jej obliczenia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sady i terminy spłaty kredytu</w:t>
      </w:r>
      <w:r>
        <w:rPr>
          <w:rFonts w:cs="Calibri" w:ascii="Calibri" w:hAnsi="Calibri"/>
          <w:sz w:val="22"/>
          <w:szCs w:val="22"/>
        </w:rPr>
        <w:t xml:space="preserve">, w szczególności kolejności zaliczania rat kredytu konsumenckiego na poczet należności kredytodawcy, w tym informację o prawie do otrzymania bezpłatnie harmonogramu spłaty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estawienie zawierające terminy i zasady płatności odsetek</w:t>
      </w:r>
      <w:r>
        <w:rPr>
          <w:rFonts w:cs="Calibri" w:ascii="Calibri" w:hAnsi="Calibri"/>
          <w:sz w:val="22"/>
          <w:szCs w:val="22"/>
        </w:rPr>
        <w:t xml:space="preserve"> oraz wszelkich innych kosztów kredytu, w przypadku gdy kredytodawca lub pośrednik kredytowy udziela karencji w spłacie kredytu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ę o innych kosztach</w:t>
      </w:r>
      <w:r>
        <w:rPr>
          <w:rFonts w:cs="Calibri" w:ascii="Calibri" w:hAnsi="Calibri"/>
          <w:sz w:val="22"/>
          <w:szCs w:val="22"/>
        </w:rPr>
        <w:t xml:space="preserve">, które konsument zobowiązany jest ponieść w związku </w:t>
        <w:br/>
        <w:t xml:space="preserve">z umową o kredyt konsumencki, w szczególności </w:t>
      </w:r>
      <w:r>
        <w:rPr>
          <w:rFonts w:cs="Calibri" w:ascii="Calibri" w:hAnsi="Calibri"/>
          <w:b/>
          <w:sz w:val="22"/>
          <w:szCs w:val="22"/>
        </w:rPr>
        <w:t>opłatach, prowizjach, marżach oraz kosztach usług dodatkowych</w:t>
      </w:r>
      <w:r>
        <w:rPr>
          <w:rFonts w:cs="Calibri" w:ascii="Calibri" w:hAnsi="Calibri"/>
          <w:sz w:val="22"/>
          <w:szCs w:val="22"/>
        </w:rPr>
        <w:t xml:space="preserve">, jeżeli są znane kredytodawcy oraz warunki na jakich koszty te mogą ulec zmianie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roczną stopę oprocentowania zadłużenia przeterminowanego</w:t>
      </w:r>
      <w:r>
        <w:rPr>
          <w:rFonts w:cs="Calibri" w:ascii="Calibri" w:hAnsi="Calibri"/>
          <w:sz w:val="22"/>
          <w:szCs w:val="22"/>
        </w:rPr>
        <w:t xml:space="preserve">, warunki jej zmiany oraz ewentualne inne </w:t>
      </w:r>
      <w:r>
        <w:rPr>
          <w:rFonts w:cs="Calibri" w:ascii="Calibri" w:hAnsi="Calibri"/>
          <w:b/>
          <w:sz w:val="22"/>
          <w:szCs w:val="22"/>
        </w:rPr>
        <w:t>opłaty z tytuł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ległości w spłacie kredytu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kutki braku płatności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ę </w:t>
      </w:r>
      <w:r>
        <w:rPr>
          <w:rFonts w:cs="Calibri" w:ascii="Calibri" w:hAnsi="Calibri"/>
          <w:b/>
          <w:sz w:val="22"/>
          <w:szCs w:val="22"/>
        </w:rPr>
        <w:t>o konieczności poniesienia opłat notarialnych</w:t>
      </w:r>
      <w:r>
        <w:rPr>
          <w:rFonts w:cs="Calibri" w:ascii="Calibri" w:hAnsi="Calibri"/>
          <w:sz w:val="22"/>
          <w:szCs w:val="22"/>
        </w:rPr>
        <w:t xml:space="preserve">, o ile wystąpią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osób zabezpieczenia i ubezpieczenia spłaty kredytu</w:t>
      </w:r>
      <w:r>
        <w:rPr>
          <w:rFonts w:cs="Calibri" w:ascii="Calibri" w:hAnsi="Calibri"/>
          <w:sz w:val="22"/>
          <w:szCs w:val="22"/>
        </w:rPr>
        <w:t xml:space="preserve">, jeżeli umowa je przewiduje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ermin, sposób i skutki odstąpienia konsumenta od umowy</w:t>
      </w:r>
      <w:r>
        <w:rPr>
          <w:rFonts w:cs="Calibri" w:ascii="Calibri" w:hAnsi="Calibri"/>
          <w:sz w:val="22"/>
          <w:szCs w:val="22"/>
        </w:rPr>
        <w:t xml:space="preserve">, obowiązek zwrotu przez konsumenta udostępnionego przez kredytodawcę kredytu oraz odsetek, a także kwotę odsetek należnych w stosunku dziennym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rawo konsumenta do spłaty kredytu przed terminem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ę </w:t>
      </w:r>
      <w:r>
        <w:rPr>
          <w:rFonts w:cs="Calibri" w:ascii="Calibri" w:hAnsi="Calibri"/>
          <w:b/>
          <w:sz w:val="22"/>
          <w:szCs w:val="22"/>
        </w:rPr>
        <w:t>o prawie kredytodawcy do zastrzeżenia w umowie prowizji za dokonanie spłaty kredytu przed terminem</w:t>
      </w:r>
      <w:r>
        <w:rPr>
          <w:rFonts w:cs="Calibri" w:ascii="Calibri" w:hAnsi="Calibri"/>
          <w:sz w:val="22"/>
          <w:szCs w:val="22"/>
        </w:rPr>
        <w:t xml:space="preserve"> i zasady ustalenia wysokości tej prowizji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ę o tym, że w sytuacji, gdy sprzedawca lub usługodawca nie wykonał lub nienależycie wykonał zobowiązanie wobec konsumenta, a żądanie przez konsumenta wykonania tego zobowiązania nie było skuteczne, konsumentowi przysługuje </w:t>
      </w:r>
      <w:r>
        <w:rPr>
          <w:rFonts w:cs="Calibri" w:ascii="Calibri" w:hAnsi="Calibri"/>
          <w:b/>
          <w:sz w:val="22"/>
          <w:szCs w:val="22"/>
        </w:rPr>
        <w:t>prawo dochodzenia swoich roszczeń</w:t>
      </w:r>
      <w:r>
        <w:rPr>
          <w:rFonts w:cs="Calibri" w:ascii="Calibri" w:hAnsi="Calibri"/>
          <w:sz w:val="22"/>
          <w:szCs w:val="22"/>
        </w:rPr>
        <w:t xml:space="preserve"> o wykonanie tego zobowiązania od kredytodawcy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arunki wypowiedzenia umow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ję </w:t>
      </w:r>
      <w:r>
        <w:rPr>
          <w:rFonts w:cs="Calibri" w:ascii="Calibri" w:hAnsi="Calibri"/>
          <w:b/>
          <w:sz w:val="22"/>
          <w:szCs w:val="22"/>
        </w:rPr>
        <w:t>o możliwości korzystania z pozasądowego rozstrzygania sporów</w:t>
      </w:r>
      <w:r>
        <w:rPr>
          <w:rFonts w:cs="Calibri" w:ascii="Calibri" w:hAnsi="Calibri"/>
          <w:sz w:val="22"/>
          <w:szCs w:val="22"/>
        </w:rPr>
        <w:t xml:space="preserve"> oraz zasadach dostępu do tej procedury, jeżeli takie prawo przysługuje konsumentowi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skazanie organu nadzoru właściwego w sprawach ochrony konsumentów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cs="Calibri"/>
          <w:szCs w:val="20"/>
        </w:rPr>
      </w:pPr>
      <w:r>
        <w:rPr>
          <w:rFonts w:cs="Calibri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112607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7:41:00Z</dcterms:created>
  <dc:creator>mpletnia</dc:creator>
  <dc:description/>
  <dc:language>en-US</dc:language>
  <cp:lastModifiedBy>iwona</cp:lastModifiedBy>
  <cp:lastPrinted>2012-09-03T10:42:00Z</cp:lastPrinted>
  <dcterms:modified xsi:type="dcterms:W3CDTF">2013-08-07T17:48:00Z</dcterms:modified>
  <cp:revision>3</cp:revision>
  <dc:subject/>
  <dc:title>ZADANIE,</dc:title>
</cp:coreProperties>
</file>